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950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061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283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589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028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326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59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189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588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227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808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543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549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541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86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356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174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