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166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084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30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89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21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795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655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95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560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007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109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91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64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307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760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