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70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10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71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329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54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72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399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58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875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78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94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48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