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220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259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605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962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760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56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109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166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416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816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618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349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169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463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197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988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660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