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15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026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59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1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61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0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53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1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94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28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50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21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44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84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37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