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01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550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5833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0034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1514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4123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2375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0900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468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3872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443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794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4333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