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976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711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737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548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284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960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3228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791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7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558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449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32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806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31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028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1734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5743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