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874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98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7550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713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2399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36408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297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641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4626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672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276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184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988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80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387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