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512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023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494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89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680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81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473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795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61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18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68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383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7250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