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6265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04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2566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65863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4396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25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072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677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476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031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1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438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210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71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0163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17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534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