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5861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1213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25451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9134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0293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9857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3098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88844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4589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8052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5142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3742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45188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7463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1954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