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07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27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77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71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59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47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59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6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64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2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6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9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2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