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49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808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74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278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642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952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038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250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886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180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586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016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164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52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956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667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822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