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115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892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247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255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337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615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295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888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046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143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162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395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209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894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240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