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6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02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09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60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0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29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0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6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05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0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6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9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