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2137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90144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8779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3504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8554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5601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7228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72717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5777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2249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186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298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05770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9574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0522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952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81437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