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620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35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92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052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118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849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80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075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559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75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058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42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386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999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235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