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744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2904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30956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142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7601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2205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1973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9314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8673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6901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969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78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501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