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69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9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03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49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246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11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614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007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55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18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74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18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577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391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77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84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13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