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237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90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95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996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718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432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403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338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219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59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49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142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70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07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494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