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763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651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388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184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366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942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29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749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715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256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619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420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135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