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662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23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87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215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62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695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570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310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09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4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2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849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15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061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494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694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444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