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09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896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54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31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18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32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5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40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37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4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648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51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06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7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99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