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209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57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2603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721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010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214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44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0448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514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75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60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176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80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