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931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016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45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154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637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436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8230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980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121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339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641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70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899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765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578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419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223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