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536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880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706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169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3206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569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913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6401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62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38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444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535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329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713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256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