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832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0239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362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5735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231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137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764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565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883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447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28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30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475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