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508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7344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39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165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73743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014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824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598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799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967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879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317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098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724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197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839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566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