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790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622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066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512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953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749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6390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90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264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319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7382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0010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164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986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287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