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537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526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77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2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749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574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413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607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687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312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55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22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68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