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0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312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97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91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71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736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21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71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6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6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9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386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45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095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139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24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935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