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541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061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837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89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3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588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424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12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752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833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844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454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274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033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542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