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36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79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30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52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97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88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60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17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659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7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1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6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9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