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846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724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57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256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75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564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640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465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477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008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923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24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804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532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128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750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740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