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255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060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734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66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475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998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873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819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745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714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762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933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809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52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767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