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29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278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989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126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889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738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627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47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053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437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806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133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281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