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95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156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740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190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549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997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270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012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907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119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771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081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672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064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690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730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937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