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55757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8884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23241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25899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99470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08497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08466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02964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35332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16623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60841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59052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41221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46903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35630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