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3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95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99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36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16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65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32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71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76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6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88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3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01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