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476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4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35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38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86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4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4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8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28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56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795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85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14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70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14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5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