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08182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73734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66227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61353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28817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90746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72578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00351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67018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09362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66987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03442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09226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32154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58538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