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53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33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73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18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2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925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4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0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02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9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167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079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