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830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507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939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681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271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00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60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251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828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299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436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744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59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574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930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49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358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