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306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71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40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93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945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71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266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65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97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466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47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0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59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13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326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