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735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645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73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12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07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59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52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8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932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9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87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60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8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