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97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739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751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87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401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680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80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934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399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133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098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7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22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574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46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131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237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