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410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34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2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0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99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967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034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80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592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475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98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0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746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647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820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