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040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536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492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90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555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650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74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3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075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061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749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163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