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734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262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83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480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700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331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775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922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349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83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802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536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523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383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174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576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776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