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795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323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78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4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33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11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37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6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82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299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3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30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50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08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68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